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yjnia automatyczna dwustanowiskowa   szt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fabrycznie n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ycia i dezynfekcji 2 endoskopów jednocześ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nchroniczne mycie i dezynfekcja  endoskopów (dwie niezależne, oddzielnie sterowane komory robocz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krotne użycie dezynfektanta (dezynfektant w obiegu zamknięty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ezynfekcji w zakresie temperatur 20-45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Praca w szczelnym systemie zamknię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dezynfekcja endoskopów elastycznych różnych produce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kontrola szczelności endoskopu przez cały proces mycia i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kowe warunki mycia powierzchni wewnętrznych i zewnętrznych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try wod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płukanie wodą dezynfekowa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stosowania środków chemicznych różnych produce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ezynfekcji środkami chemicznymi na bazie aktywnego tlenu (np. kwas nadoctow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Samodezynfekcja myj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suszenie endoskop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cja płukania kanałów alkohol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mikroproceso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7 programów mycia i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dwuliniowy wyświetlacz komunikatów teks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komunikatów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ór programów dostosowany do rodzaju i stopnia zanieczyszczenia endoskop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prowadzenia do systemu myjni danych identyfikacyjnych mytych endoskop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dyfikacji progra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drukarka parametrów proc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stacjona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elektryczne 230V; 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00:00Z</dcterms:created>
  <dc:creator> </dc:creator>
  <dc:description> </dc:description>
  <cp:keywords/>
  <dc:language>en-US</dc:language>
  <cp:lastModifiedBy>R</cp:lastModifiedBy>
  <dcterms:modified xsi:type="dcterms:W3CDTF">2009-05-22T08:56:00Z</dcterms:modified>
  <cp:revision>3</cp:revision>
  <dc:subject> </dc:subject>
  <dc:title> </dc:title>
</cp:coreProperties>
</file>